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/2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OPENING OF BID BOX AND RECORD OF BIDS/PRICE QUOTATIONS RECEIV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ID/PRICE QUOTATION NUMBER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KZN02/202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CLOSING DA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26 SEPTEMBER 2022 @11H0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UPPLY / SERVIC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REMOVAL OF HEALTHCARE RISK WASTE FOR A PERIOD OF 24 MONTHS FOR VARIOUS MANAGEMENT AREAS IN THE KZN REGION: DEPARTMENT OF CORRECTIONAL SERVI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left" w:pos="576" w:leader="none"/>
          <w:tab w:val="center" w:pos="488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G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AD SUPPLY CHAIN MANAGEMENT / DIVISION HEAD LOGISTIC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ids/Price quotations listed on the attached schedule were received on the closing date and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t is confirmed that these bids were scrutinised and initialled at amendments/changes made by Bidd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ted officials are earnestly requested to ensure that the recommendations and approval are finalised within the validity period of the bid/price quo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The bids/price quotations are strictly confidential and must be treated as su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bids/price quotations were received after the closing time and must be dealt with according to the procedures applicable to late off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or your further instru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CUREM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KHOMBISILE ZONDI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18"/>
          <w:szCs w:val="18"/>
          <w:u w:val="single"/>
        </w:rPr>
        <w:t>SPAO: TENDER ADMIN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PENDENT OFFI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TM NDABEZITH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sz w:val="22"/>
          <w:szCs w:val="22"/>
          <w:u w:val="single"/>
        </w:rPr>
        <w:t>SAO: FACILITIES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ED BY (See applicable delegation)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.................................. </w:t>
        <w:tab/>
        <w:t xml:space="preserve">NAME IN PRINT: </w:t>
      </w:r>
      <w:r>
        <w:rPr>
          <w:rFonts w:cs="Arial" w:ascii="Arial" w:hAnsi="Arial"/>
          <w:b/>
          <w:sz w:val="22"/>
          <w:szCs w:val="22"/>
          <w:u w:val="single"/>
        </w:rPr>
        <w:t>DA KHOZA</w:t>
      </w:r>
      <w:r>
        <w:rPr>
          <w:rFonts w:cs="Arial" w:ascii="Arial" w:hAnsi="Arial"/>
          <w:sz w:val="22"/>
          <w:szCs w:val="22"/>
        </w:rPr>
        <w:tab/>
        <w:t xml:space="preserve">CAPACITY: </w:t>
      </w:r>
      <w:r>
        <w:rPr>
          <w:rFonts w:cs="Arial" w:ascii="Arial" w:hAnsi="Arial"/>
          <w:b/>
          <w:u w:val="single"/>
        </w:rPr>
        <w:t>ASD: PROCUREMENT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b/>
          <w:sz w:val="22"/>
          <w:szCs w:val="22"/>
          <w:u w:val="single"/>
        </w:rPr>
        <w:t>2022/09/26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2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LLY AND GIVEN (PTY) LTD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 METHEWS MEYIWA RD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13 MORNINGSIDE, DURBAN, 40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443990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SS MEDICAL WAST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69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STVILLE, 362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26797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2679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1’359’872.42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EASANT MAPHOKA (PTY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SSY IBIS 547 BLOCK M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SHANGUVE, PRETORIA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5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2797292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602182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1’829’557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USISE MEDICAL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SIPHOSETHU ROAD, KINGFISHER OFFICE PARK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KWINI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28208577 / 073940083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6183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1’346’728.67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CYCLE WASTE SOLUTIONS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30 BALHAMBRE CRESCENT MKONDENI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TERMARITZBURG, 32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346277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R1’586’226.00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ULI TRADING (PTY) LT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RIDGEVIEW GARDENS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BRAMCOTE ROAD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DURBAN, 40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64015078 / 079527195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248’049.06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A-THERMAL RESORT TECHNOLOGIES (PTY) LTD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9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FANTSFONTEIN, 166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131618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13161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 xml:space="preserve">BID NUMBER: </w:t>
      </w:r>
      <w:r>
        <w:rPr>
          <w:rFonts w:cs="Arial" w:ascii="Arial" w:hAnsi="Arial"/>
          <w:b/>
          <w:sz w:val="28"/>
          <w:u w:val="single"/>
        </w:rPr>
        <w:t>KZN02/2022</w:t>
      </w:r>
    </w:p>
    <w:p>
      <w:pPr>
        <w:pStyle w:val="Footer"/>
        <w:tabs>
          <w:tab w:val="clear" w:pos="4153"/>
          <w:tab w:val="clear" w:pos="8306"/>
          <w:tab w:val="left" w:pos="1418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60"/>
        <w:gridCol w:w="2160"/>
        <w:gridCol w:w="1440"/>
        <w:gridCol w:w="2297"/>
      </w:tblGrid>
      <w:tr>
        <w:trPr/>
        <w:tc>
          <w:tcPr>
            <w:tcW w:w="1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BID/ PRICE QUOTATION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S AND ADDRESSES OF BIDDERS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AND FACSIMILE NUMBERS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ITEMS OFFERED</w:t>
            </w:r>
          </w:p>
        </w:tc>
        <w:tc>
          <w:tcPr>
            <w:tcW w:w="2297" w:type="dxa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ID PRICE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KWAZI INDUSTRIAL SERVICE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O. BOX 106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KHAWINI, 388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57960060 / 072256891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654635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242’962.76</w:t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MPANY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 ADDRESS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 NUMBER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97" w:top="72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</w:rPr>
      <w:t>(To be utilised</w:t>
    </w:r>
    <w:r>
      <w:rPr>
        <w:rFonts w:cs="Arial" w:ascii="Arial" w:hAnsi="Arial"/>
        <w:lang w:val="en-US"/>
      </w:rPr>
      <w:t xml:space="preserve"> for bids as well as price quotations exceeding R30 000-00 per case)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390</wp:posOffset>
              </wp:positionH>
              <wp:positionV relativeFrom="paragraph">
                <wp:posOffset>913130</wp:posOffset>
              </wp:positionV>
              <wp:extent cx="103759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.7pt;height:36.7pt;mso-wrap-distance-left:9.05pt;mso-wrap-distance-right:9.05pt;mso-wrap-distance-top:0pt;mso-wrap-distance-bottom:0pt;margin-top:71.9pt;mso-position-vertical-relative:text;margin-left:5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  <w:t>CONFIDENTIAL</w:t>
    </w:r>
  </w:p>
  <w:p>
    <w:pPr>
      <w:pStyle w:val="Header"/>
      <w:jc w:val="center"/>
      <w:rPr>
        <w:b/>
        <w:b/>
        <w:color w:val="FF0000"/>
        <w:sz w:val="24"/>
        <w:szCs w:val="24"/>
        <w:lang w:val="en-US"/>
      </w:rPr>
    </w:pPr>
    <w:r>
      <w:rPr>
        <w:b/>
        <w:color w:val="FF0000"/>
        <w:sz w:val="24"/>
        <w:szCs w:val="24"/>
        <w:lang w:val="en-US"/>
      </w:rPr>
    </w:r>
  </w:p>
  <w:p>
    <w:pPr>
      <w:pStyle w:val="Heading1"/>
      <w:jc w:val="right"/>
      <w:rPr>
        <w:bCs/>
        <w:sz w:val="20"/>
      </w:rPr>
    </w:pPr>
    <w:r>
      <w:rPr/>
      <w:tab/>
      <w:tab/>
    </w:r>
    <w:r>
      <w:rPr>
        <w:bCs/>
        <w:sz w:val="20"/>
      </w:rPr>
      <w:t>BD 1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511175</wp:posOffset>
              </wp:positionV>
              <wp:extent cx="1151890" cy="5803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45.7pt;mso-wrap-distance-left:9.05pt;mso-wrap-distance-right:9.05pt;mso-wrap-distance-top:0pt;mso-wrap-distance-bottom:0pt;margin-top:40.25pt;mso-position-vertical-relative:text;margin-left:-2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color w:val="FF0000"/>
        <w:sz w:val="24"/>
        <w:szCs w:val="24"/>
        <w:lang w:val="en-US"/>
      </w:rPr>
    </w:pPr>
    <w:r>
      <w:rPr>
        <w:b/>
        <w:bCs/>
        <w:color w:val="FF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81" w:leader="none"/>
      </w:tabs>
      <w:suppressAutoHyphens w:val="true"/>
      <w:spacing w:lineRule="auto" w:line="360"/>
      <w:jc w:val="both"/>
      <w:outlineLvl w:val="1"/>
    </w:pPr>
    <w:rPr>
      <w:rFonts w:ascii="CG Times;Times New Roman" w:hAnsi="CG Times;Times New Roman" w:cs="CG Times;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4:00Z</dcterms:created>
  <dc:creator>EngelaL</dc:creator>
  <dc:description/>
  <cp:keywords/>
  <dc:language>en-US</dc:language>
  <cp:lastModifiedBy>Khoza, Anthony</cp:lastModifiedBy>
  <cp:lastPrinted>2004-06-21T12:04:00Z</cp:lastPrinted>
  <dcterms:modified xsi:type="dcterms:W3CDTF">2022-10-07T13:39:00Z</dcterms:modified>
  <cp:revision>3</cp:revision>
  <dc:subject/>
  <dc:title>013</dc:title>
</cp:coreProperties>
</file>