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7976"/>
      </w:tblGrid>
      <w:tr>
        <w:trPr>
          <w:trHeight w:val="196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109855</wp:posOffset>
                  </wp:positionV>
                  <wp:extent cx="1259205" cy="1371600"/>
                  <wp:effectExtent l="0" t="0" r="0" b="0"/>
                  <wp:wrapNone/>
                  <wp:docPr id="1" name="dept_justice_r01_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pt_justice_r01_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ment of Correctional Servic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 an internship Programm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uments that must be attached/ accompany this applicat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ed Copy of ID, not older than six mont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ed Copy of qualification(s), not older than six month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Curriculum Vit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720"/>
        <w:gridCol w:w="720"/>
        <w:gridCol w:w="720"/>
        <w:gridCol w:w="720"/>
        <w:gridCol w:w="1440"/>
        <w:gridCol w:w="900"/>
      </w:tblGrid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TAI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  Surname: ________________________________      2.  Full names:  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  Date of birth:  _____________________________     4. Identity number:  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 Age: _____________________________________      6.  PERSAL No. (if available) 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.6pt" to="108pt,2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2603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2.05pt" to="327.85pt,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9495</wp:posOffset>
                      </wp:positionH>
                      <wp:positionV relativeFrom="paragraph">
                        <wp:posOffset>2603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85pt,2.05pt" to="381.85pt,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2794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2.2pt" to="417.6pt,2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195</wp:posOffset>
                      </wp:positionV>
                      <wp:extent cx="933450" cy="2527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             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19.9pt;mso-wrap-distance-left:9.05pt;mso-wrap-distance-right:9.05pt;mso-wrap-distance-top:0pt;mso-wrap-distance-bottom:0pt;margin-top:2.85pt;mso-position-vertical-relative:text;margin-left:7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            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16510</wp:posOffset>
                      </wp:positionV>
                      <wp:extent cx="2187575" cy="2476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75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lack     Coloured   Indian   Whi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25pt;height:19.5pt;mso-wrap-distance-left:9.05pt;mso-wrap-distance-right:9.05pt;mso-wrap-distance-top:0pt;mso-wrap-distance-bottom:0pt;margin-top:1.3pt;mso-position-vertical-relative:text;margin-left:29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lack     Coloured   Indian   Wh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   Gender:                                                                        7.  Race:    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9906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7.8pt" to="99.1pt,2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89535</wp:posOffset>
                      </wp:positionV>
                      <wp:extent cx="1732280" cy="2476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2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sabled         Not disabl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pt;height:19.5pt;mso-wrap-distance-left:9.05pt;mso-wrap-distance-right:9.05pt;mso-wrap-distance-top:0pt;mso-wrap-distance-bottom:0pt;margin-top:7.05pt;mso-position-vertical-relative:text;margin-left:3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sabled         Not disab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67310</wp:posOffset>
                      </wp:positionV>
                      <wp:extent cx="1619250" cy="2476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19.5pt;mso-wrap-distance-left:9.05pt;mso-wrap-distance-right:9.05pt;mso-wrap-distance-top:0pt;mso-wrap-distance-bottom:0pt;margin-top:5.3pt;mso-position-vertical-relative:text;margin-left:36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8.                                                                         If disabled, state the nature of disability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b/>
                <w:sz w:val="18"/>
                <w:szCs w:val="18"/>
              </w:rPr>
              <w:t>9.   Have you been convicted of a criminal offence or been dismissed from employment?</w:t>
            </w:r>
            <w:r>
              <w:rPr/>
              <w:t xml:space="preserve">           </w:t>
            </w:r>
          </w:p>
          <w:tbl>
            <w:tblPr>
              <w:tblW w:w="2174" w:type="dxa"/>
              <w:jc w:val="left"/>
              <w:tblInd w:w="7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113"/>
            </w:tblGrid>
            <w:tr>
              <w:trPr>
                <w:trHeight w:val="115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320" w:leader="none"/>
                    </w:tabs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s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320" w:leader="none"/>
                    </w:tabs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If yes, state the reason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320" w:leader="none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 Address: 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______________________________________Postal Code: 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 Postal Address: 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______________________________________Postal Code: 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b/>
                <w:sz w:val="20"/>
                <w:szCs w:val="20"/>
              </w:rPr>
              <w:t>13.   Region/Province: 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  Telephone no: 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  Cell phone no: ____________________________    E-mail address: ________________________________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DETAI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  Qualification obtained: 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  Major Subjects: 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  Field of internship required (please refer to the advertisement) 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 I would like to be placed at or near the following Correctional facility for my internship: 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  Have you ever been employed as an intern in another Government Department?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801235</wp:posOffset>
                      </wp:positionH>
                      <wp:positionV relativeFrom="paragraph">
                        <wp:posOffset>-27940</wp:posOffset>
                      </wp:positionV>
                      <wp:extent cx="1196975" cy="23495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108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25pt;height:18.5pt;mso-wrap-distance-left:9pt;mso-wrap-distance-right:9pt;mso-wrap-distance-top:0pt;mso-wrap-distance-bottom:0pt;margin-top:-2.2pt;mso-position-vertical-relative:text;margin-left:3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If yes, Attached the testimonial/ letter of comple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 hel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 unemploy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ro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447" w:hanging="0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Y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eriod Unemployed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NT’S SIGNATURE: ________________________ DATE: 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URE 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67"/>
        </w:tabs>
        <w:ind w:left="867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24:00Z</dcterms:created>
  <dc:creator>PhilipS</dc:creator>
  <dc:description/>
  <cp:keywords/>
  <dc:language>en-US</dc:language>
  <cp:lastModifiedBy>Boroko, Violet</cp:lastModifiedBy>
  <cp:lastPrinted>2022-07-28T15:00:00Z</cp:lastPrinted>
  <dcterms:modified xsi:type="dcterms:W3CDTF">2022-08-05T08:45:00Z</dcterms:modified>
  <cp:revision>7</cp:revision>
  <dc:subject/>
  <dc:title/>
</cp:coreProperties>
</file>