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1"/>
      </w:tblGrid>
      <w:tr>
        <w:trPr>
          <w:trHeight w:val="1436" w:hRule="atLeast"/>
          <w:cantSplit w:val="true"/>
        </w:trPr>
        <w:tc>
          <w:tcPr>
            <w:tcW w:w="1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915" w:dyaOrig="4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3pt;margin-top:1.75pt;width:56.7pt;height:69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51572133" r:id="rId2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FF00"/>
                <w:sz w:val="10"/>
              </w:rPr>
            </w:pPr>
            <w:r>
              <w:rPr>
                <w:rFonts w:cs="Arial" w:ascii="Arial" w:hAnsi="Arial"/>
                <w:color w:val="00FF00"/>
                <w:sz w:val="10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1171" w:type="dxa"/>
            <w:tcBorders>
              <w:bottom w:val="single" w:sz="4" w:space="0" w:color="00FF00"/>
            </w:tcBorders>
            <w:vAlign w:val="center"/>
          </w:tcPr>
          <w:p>
            <w:pPr>
              <w:pStyle w:val="Heading5"/>
              <w:ind w:right="-270" w:hanging="0"/>
              <w:jc w:val="center"/>
              <w:rPr>
                <w:color w:val="00FF00"/>
                <w:sz w:val="22"/>
              </w:rPr>
            </w:pPr>
            <w:r>
              <w:rPr>
                <w:color w:val="00FF00"/>
                <w:sz w:val="22"/>
              </w:rPr>
              <w:t>DEPARTMENT OF CORRECTIONAL SERVICES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2"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Cs/>
          <w:szCs w:val="24"/>
          <w:lang w:val="en-GB"/>
        </w:rPr>
        <w:t>RESEARCH IN THE DEPARTMENT OF CORRECTIONAL SERVICES</w:t>
      </w:r>
    </w:p>
    <w:p>
      <w:pPr>
        <w:pStyle w:val="Normal"/>
        <w:rPr>
          <w:rFonts w:ascii="Arial" w:hAnsi="Arial" w:cs="Arial"/>
          <w:bCs/>
          <w:sz w:val="20"/>
          <w:szCs w:val="24"/>
          <w:lang w:val="en-GB"/>
        </w:rPr>
      </w:pPr>
      <w:r>
        <w:rPr>
          <w:rFonts w:cs="Arial" w:ascii="Arial" w:hAnsi="Arial"/>
          <w:bCs/>
          <w:sz w:val="2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16"/>
          <w:u w:val="single"/>
        </w:rPr>
        <w:t>INSTRUCTIONS</w:t>
      </w:r>
      <w:r>
        <w:rPr>
          <w:rFonts w:cs="Arial" w:ascii="Arial" w:hAnsi="Arial"/>
          <w:b/>
          <w:bCs/>
          <w:sz w:val="16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This form caters for research carried out by a team or an individu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lease complete in PRINT-Using blank in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</w:t>
        <w:tab/>
        <w:t>Mark with an X where applicab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lease attach the following documents to your application: (I)  A detailed research proposal and proposed method</w:t>
      </w:r>
    </w:p>
    <w:p>
      <w:pPr>
        <w:pStyle w:val="Normal"/>
        <w:tabs>
          <w:tab w:val="clear" w:pos="720"/>
          <w:tab w:val="left" w:pos="5220" w:leader="none"/>
        </w:tabs>
        <w:ind w:left="50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</w:t>
      </w:r>
      <w:r>
        <w:rPr>
          <w:rFonts w:cs="Arial" w:ascii="Arial" w:hAnsi="Arial"/>
          <w:b/>
          <w:bCs/>
          <w:sz w:val="16"/>
        </w:rPr>
        <w:tab/>
        <w:t>(ii)  Certified copies of your ID Book(s)/ Passport(s)</w:t>
        <w:tab/>
        <w:tab/>
        <w:tab/>
        <w:t>(iii) Current proof of registration from the institution where you</w:t>
      </w:r>
    </w:p>
    <w:p>
      <w:pPr>
        <w:pStyle w:val="Normal"/>
        <w:tabs>
          <w:tab w:val="clear" w:pos="720"/>
          <w:tab w:val="left" w:pos="5220" w:leader="none"/>
        </w:tabs>
        <w:ind w:left="50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</w:t>
      </w:r>
      <w:r>
        <w:rPr>
          <w:rFonts w:cs="Arial" w:ascii="Arial" w:hAnsi="Arial"/>
          <w:b/>
          <w:bCs/>
          <w:sz w:val="16"/>
        </w:rPr>
        <w:t>are studying (Students only)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PERSONAL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1</w:t>
      </w:r>
      <w:r>
        <w:rPr>
          <w:rFonts w:cs="Arial" w:ascii="Arial" w:hAnsi="Arial"/>
          <w:sz w:val="18"/>
        </w:rPr>
        <w:t xml:space="preserve">: For research conducted by an </w:t>
      </w:r>
      <w:r>
        <w:rPr>
          <w:rFonts w:cs="Arial" w:ascii="Arial" w:hAnsi="Arial"/>
          <w:b/>
          <w:bCs/>
          <w:sz w:val="18"/>
        </w:rPr>
        <w:t xml:space="preserve">individual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bCs/>
          <w:sz w:val="18"/>
        </w:rPr>
        <w:t>Note:</w:t>
      </w:r>
      <w:r>
        <w:rPr>
          <w:rFonts w:cs="Arial" w:ascii="Arial" w:hAnsi="Arial"/>
          <w:sz w:val="18"/>
        </w:rPr>
        <w:t xml:space="preserve"> If it is a research by a team of individuals details of the team leader should also be included her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Title ___________2) Surname _________________________________________________3) Initials _________________</w:t>
      </w:r>
    </w:p>
    <w:p>
      <w:pPr>
        <w:pStyle w:val="Normal"/>
        <w:ind w:right="-27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45720</wp:posOffset>
                </wp:positionV>
                <wp:extent cx="17335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Arial" w:ascii="Arial" w:hAnsi="Arial"/>
          <w:sz w:val="18"/>
        </w:rPr>
        <w:t>4) Full Name(s)__________________________________________________5) ID Number</w:t>
      </w:r>
      <w:r>
        <w:rPr>
          <w:sz w:val="20"/>
        </w:rPr>
        <w:t xml:space="preserve"> </w:t>
      </w:r>
    </w:p>
    <w:p>
      <w:pPr>
        <w:pStyle w:val="Normal"/>
        <w:ind w:right="-270" w:hanging="0"/>
        <w:rPr>
          <w:sz w:val="20"/>
        </w:rPr>
      </w:pPr>
      <w:r>
        <w:rPr>
          <w:sz w:val="20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 Country of Origin 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76835</wp:posOffset>
                </wp:positionV>
                <wp:extent cx="23050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6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Arial" w:ascii="Arial" w:hAnsi="Arial"/>
          <w:sz w:val="18"/>
        </w:rPr>
        <w:t xml:space="preserve">If not a S.A. Citizen: Passport No </w:t>
      </w:r>
      <w:r>
        <w:rPr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2</w:t>
      </w:r>
      <w:r>
        <w:rPr>
          <w:rFonts w:cs="Arial" w:ascii="Arial" w:hAnsi="Arial"/>
          <w:sz w:val="18"/>
        </w:rPr>
        <w:t xml:space="preserve">: For research conducted by a </w:t>
      </w:r>
      <w:r>
        <w:rPr>
          <w:rFonts w:cs="Arial" w:ascii="Arial" w:hAnsi="Arial"/>
          <w:b/>
          <w:bCs/>
          <w:sz w:val="18"/>
        </w:rPr>
        <w:t>team of individual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7)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18"/>
        </w:rPr>
        <w:t>Details of team members must be completed in the table below (If more than five include others on the separate sheet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4"/>
        <w:gridCol w:w="826"/>
        <w:gridCol w:w="2340"/>
        <w:gridCol w:w="2880"/>
      </w:tblGrid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nam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/ Passport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est Qualification Obtai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270" w:hanging="0"/>
        <w:rPr>
          <w:sz w:val="18"/>
        </w:rPr>
      </w:pPr>
      <w:r>
        <w:rPr>
          <w:sz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011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) Postal Address: 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</w:rPr>
              <w:t>Co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) Residential Address: 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8"/>
              </w:rPr>
              <w:t>Code: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) [H] Telephone No: Area Co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3)[W] Telephone No: Area Code: 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 xml:space="preserve">Number: </w:t>
            </w:r>
            <w:r>
              <w:rPr>
                <w:sz w:val="18"/>
              </w:rPr>
              <w:tab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 xml:space="preserve">Number: 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) Fax Number: Area Co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4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ellular Phone Number: 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Number: </w:t>
              <w:tab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) E-Mail Address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) Academic Qualifications</w:t>
      </w:r>
    </w:p>
    <w:p>
      <w:pPr>
        <w:pStyle w:val="Normal"/>
        <w:tabs>
          <w:tab w:val="clear" w:pos="720"/>
          <w:tab w:val="left" w:pos="8380" w:leader="none"/>
        </w:tabs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652"/>
        <w:gridCol w:w="131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ploma / Degree/Certificate</w:t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btained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) Present Employer 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) Position Occupied 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111760</wp:posOffset>
                </wp:positionV>
                <wp:extent cx="18478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8.8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) If you are a member of the Department of Correctional Services:</w:t>
        <w:tab/>
        <w:t xml:space="preserve"> Persal Number</w:t>
        <w:tab/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) Station 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ind w:right="-27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INDIVIDUAL/GROUP’S PREVIOUS RESEARCH AND/OR PUBLICATIONS</w:t>
      </w:r>
    </w:p>
    <w:p>
      <w:pPr>
        <w:pStyle w:val="Normal"/>
        <w:ind w:right="-27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71"/>
        <w:gridCol w:w="3050"/>
        <w:gridCol w:w="1293"/>
      </w:tblGrid>
      <w:tr>
        <w:trPr>
          <w:trHeight w:val="40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) Title</w:t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) Publishe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) Magazi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) Date</w:t>
            </w:r>
          </w:p>
        </w:tc>
      </w:tr>
      <w:tr>
        <w:trPr>
          <w:trHeight w:val="42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ind w:right="-2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right="-27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PLANNED RESEARCH</w:t>
      </w:r>
    </w:p>
    <w:p>
      <w:pPr>
        <w:pStyle w:val="Normal"/>
        <w:ind w:right="-27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) Title 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28905</wp:posOffset>
                </wp:positionV>
                <wp:extent cx="580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28905</wp:posOffset>
                </wp:positionV>
                <wp:extent cx="5803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0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) Is your planned research required to obtain a qualification?</w:t>
        <w:tab/>
        <w:tab/>
        <w:tab/>
        <w:tab/>
        <w:t xml:space="preserve">            *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es, specify   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no, stipulate purpose of research  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) Does your planned research have any connection with your present field of work?</w:t>
        <w:tab/>
        <w:tab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4855</wp:posOffset>
                </wp:positionH>
                <wp:positionV relativeFrom="paragraph">
                  <wp:posOffset>-5080</wp:posOffset>
                </wp:positionV>
                <wp:extent cx="5803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0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-5080</wp:posOffset>
                </wp:positionV>
                <wp:extent cx="5803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0.4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7) Subject to the conditions that may be set in this regard, do you intend to publish or orally pres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45720</wp:posOffset>
                </wp:positionV>
                <wp:extent cx="5803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4855</wp:posOffset>
                </wp:positionH>
                <wp:positionV relativeFrom="paragraph">
                  <wp:posOffset>45720</wp:posOffset>
                </wp:positionV>
                <wp:extent cx="5803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findings of your research/ dissertation/ thesis or parts thereof during lectures/ seminars?</w:t>
        <w:tab/>
        <w:t>*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es, in which way, and at what stage? 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) At which Area(s) of Command/ Prison(s) do you plan to do your research?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</w:t>
        <w:tab/>
        <w:tab/>
        <w:tab/>
        <w:t>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</w:t>
        <w:tab/>
        <w:tab/>
        <w:tab/>
        <w:t>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</w:t>
        <w:tab/>
        <w:tab/>
        <w:tab/>
        <w:t>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</w:t>
        <w:tab/>
        <w:tab/>
        <w:tab/>
        <w:t>___________________________________________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) Which of the following will be involved in your research?</w:t>
      </w:r>
    </w:p>
    <w:p>
      <w:pPr>
        <w:pStyle w:val="Normal"/>
        <w:ind w:righ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95"/>
        <w:gridCol w:w="895"/>
        <w:gridCol w:w="5065"/>
      </w:tblGrid>
      <w:tr>
        <w:trPr/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No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Specify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sone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fficial documents of the 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men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iew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stionnair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ychometric test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ical Devic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y</w:t>
            </w:r>
          </w:p>
        </w:tc>
      </w:tr>
      <w:tr>
        <w:trPr>
          <w:trHeight w:val="103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Tests including: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•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hysical Assessment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•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aboratory tests (blood, sperm, urine)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•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X-ray examination</w:t>
            </w:r>
          </w:p>
          <w:p>
            <w:pPr>
              <w:pStyle w:val="Normal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•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</w:t>
        <w:tab/>
        <w:t>SUPPLEMENTARY INFORM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) For which tertiary institution/ Organisation/ Company are you conducting the research? ____________________________</w:t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Department/ Division/ Section/ Component/ Unit  ________________________</w:t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Project or Group Leader/ Promoter/ Lecturer: Title_____________</w:t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) Surname ____________________________________________ Initials __________</w:t>
      </w:r>
    </w:p>
    <w:p>
      <w:pPr>
        <w:pStyle w:val="Normal"/>
        <w:ind w:right="-6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) What value is your planned research to the Department of Correctional Services? 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) Do you receive any financial assistance for your planned study in the form                               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41910</wp:posOffset>
                </wp:positionV>
                <wp:extent cx="5803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3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855</wp:posOffset>
                </wp:positionH>
                <wp:positionV relativeFrom="paragraph">
                  <wp:posOffset>41910</wp:posOffset>
                </wp:positionV>
                <wp:extent cx="5803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 a Scholarship / Loan/ Bursary/ Sponsor?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es, do your sponsor/ loaner/ funder have any copyrights to the study?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es specify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2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lock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.</w:t>
        <w:tab/>
        <w:t>COMMENTS/ RECOMMENDATIONS OF THE CHAIR PERSON OF THE INSTITUTION’S RESEARCH COMMITTEE  WITH REGARD TO THE APPLIC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) Title ___________ 35) Surname __________________________________________________36) Initials 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</w:t>
        <w:tab/>
        <w:tab/>
        <w:tab/>
        <w:tab/>
        <w:tab/>
        <w:tab/>
        <w:tab/>
        <w:t xml:space="preserve">      _</w:t>
        <w:softHyphen/>
        <w:softHyphen/>
        <w:t>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Signature</w:t>
        <w:tab/>
        <w:tab/>
        <w:tab/>
        <w:tab/>
        <w:tab/>
        <w:tab/>
        <w:tab/>
        <w:tab/>
        <w:t xml:space="preserve">            </w:t>
        <w:tab/>
        <w:t xml:space="preserve">              Date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2066290" cy="10509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Official stamp of th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Institution/ Organization/ 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2.7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Official stamp of th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Institution/ Organization/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.</w:t>
        <w:tab/>
        <w:t>DECLARATION STATEMENT BY APPLICANTS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/We confirm tha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the particulars mentioned above are true, 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if this application is favourably considered, I/ We will comply with the conditions which may be set with regard to the applicat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: If it is a research carried by a team, the Team Leader’s signature must appear on the space provided below together with the signatures of two other members of the team as witnesse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</w:t>
        <w:tab/>
        <w:tab/>
        <w:t>______________________________</w:t>
        <w:tab/>
        <w:t>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plicant/Team Leader’s Signature</w:t>
        <w:tab/>
        <w:tab/>
        <w:tab/>
        <w:t xml:space="preserve">Witness’s Signature </w:t>
        <w:tab/>
        <w:tab/>
        <w:t>Witness’s Signa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hanging="14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</w:t>
        <w:tab/>
        <w:tab/>
        <w:t xml:space="preserve">______________________________ </w:t>
        <w:tab/>
        <w:t>___________________________                     Date</w:t>
        <w:tab/>
        <w:tab/>
        <w:tab/>
        <w:tab/>
        <w:t xml:space="preserve"> </w:t>
        <w:tab/>
        <w:t>Date</w:t>
        <w:tab/>
        <w:tab/>
        <w:tab/>
        <w:tab/>
        <w:t xml:space="preserve">            Date</w:t>
      </w:r>
    </w:p>
    <w:p>
      <w:pPr>
        <w:pStyle w:val="Normal"/>
        <w:ind w:left="1440" w:hanging="14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left="1440" w:hanging="14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7341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6.55pt" to="198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7341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6.55pt" to="324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729740</wp:posOffset>
                </wp:positionV>
                <wp:extent cx="480949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 xml:space="preserve">APPROVED           </w:t>
                              <w:tab/>
                              <w:tab/>
                              <w:t xml:space="preserve">  AMENDED</w:t>
                              <w:tab/>
                              <w:t xml:space="preserve">  </w:t>
                              <w:tab/>
                              <w:t xml:space="preserve">      NOT APPROV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136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 xml:space="preserve">APPROVED           </w:t>
                        <w:tab/>
                        <w:tab/>
                        <w:t xml:space="preserve">  AMENDED</w:t>
                        <w:tab/>
                        <w:t xml:space="preserve">  </w:t>
                        <w:tab/>
                        <w:t xml:space="preserve">      NOT APPROV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324485</wp:posOffset>
                </wp:positionV>
                <wp:extent cx="6527800" cy="24130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OFFICE USE BY HEAD OFFICE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In case of Bursary Holders of the Department of Public Service and Administration please refer to the Director: </w:t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Policy and External Training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Referred by _______________________________________________</w:t>
                              <w:tab/>
                              <w:tab/>
                              <w:t>Date ___________________________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Application </w:t>
                              <w:tab/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  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___________________________________________</w:t>
                              <w:tab/>
                              <w:tab/>
                              <w:tab/>
                              <w:tab/>
                              <w:t xml:space="preserve">         ___________________________</w:t>
                            </w:r>
                          </w:p>
                          <w:p>
                            <w:pPr>
                              <w:pStyle w:val="BodyText2"/>
                              <w:ind w:firstLine="72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Chairperson: Research Ethics Committe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190pt;mso-wrap-distance-left:9.05pt;mso-wrap-distance-right:9.05pt;mso-wrap-distance-top:0pt;mso-wrap-distance-bottom:0pt;margin-top:25.55pt;mso-position-vertical-relative:text;margin-left:-0.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 OFFICE USE BY HEAD OFFICE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In case of Bursary Holders of the Department of Public Service and Administration please refer to the Director: </w:t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Policy and External Training</w:t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Referred by _______________________________________________</w:t>
                        <w:tab/>
                        <w:tab/>
                        <w:t>Date ___________________________</w:t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Application </w:t>
                        <w:tab/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         </w:t>
                      </w:r>
                      <w:r>
                        <w:rPr>
                          <w:i w:val="false"/>
                          <w:iCs w:val="false"/>
                        </w:rPr>
                        <w:t xml:space="preserve">*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___________________________________________</w:t>
                        <w:tab/>
                        <w:tab/>
                        <w:tab/>
                        <w:tab/>
                        <w:t xml:space="preserve">         ___________________________</w:t>
                      </w:r>
                    </w:p>
                    <w:p>
                      <w:pPr>
                        <w:pStyle w:val="BodyText2"/>
                        <w:ind w:firstLine="72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Chairperson: Research Ethics Committee</w:t>
                        <w:tab/>
                        <w:tab/>
                        <w:tab/>
                        <w:tab/>
                        <w:tab/>
                        <w:tab/>
                        <w:t xml:space="preserve">     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021" w:right="900" w:gutter="0" w:header="567" w:top="1134" w:footer="567" w:bottom="1134"/>
      <w:pgBorders w:display="allPages" w:offsetFrom="text">
        <w:top w:val="double" w:sz="4" w:space="3" w:color="000000"/>
        <w:left w:val="double" w:sz="4" w:space="26" w:color="000000"/>
        <w:bottom w:val="double" w:sz="4" w:space="3" w:color="000000"/>
        <w:right w:val="doub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" w:hanging="0"/>
      <w:rPr/>
    </w:pPr>
    <w:r>
      <w:rPr/>
      <w:t xml:space="preserve">                </w:t>
    </w:r>
    <w:r>
      <w:rPr/>
      <w:tab/>
      <w:tab/>
      <w:tab/>
      <w:tab/>
    </w:r>
    <w:r>
      <w:rPr>
        <w:rFonts w:cs="Arial" w:ascii="Arial" w:hAnsi="Arial"/>
        <w:b/>
        <w:bCs/>
        <w:sz w:val="18"/>
      </w:rPr>
      <w:t>G1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szCs w:val="20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0"/>
      <w:szCs w:val="20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7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121" w:hanging="7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6:00Z</dcterms:created>
  <dc:creator>A satisfied Microsoft Office User</dc:creator>
  <dc:description/>
  <dc:language>en-US</dc:language>
  <cp:lastModifiedBy>Charity Malibe</cp:lastModifiedBy>
  <cp:lastPrinted>2003-09-08T08:24:00Z</cp:lastPrinted>
  <dcterms:modified xsi:type="dcterms:W3CDTF">2012-03-15T12:06:00Z</dcterms:modified>
  <cp:revision>2</cp:revision>
  <dc:subject/>
  <dc:title/>
</cp:coreProperties>
</file>